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88284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24537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19859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09611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9198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314848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05275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89838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27489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